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85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O DOFINANSOWANIE NR PMIV/        /2023</w:t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warta w dniu  ……………...2023 r.  w Łodzi, pomięd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Łódzkim z siedzibą w Łodzi, al. Piłsudskiego 8, 90-051 Łódź, reprezentowanym przez Zarząd Województwa Łódzkiego, w imieniu którego dział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an Dawid Mazurkiewicz – Dyrektor Departamentu Promocji Urzędu Marszałkowskiego Województwa Łódzkiego, na podstawie Uchwały nr 892/21 z dnia 16 września 2021 r. w sprawie udzielenia upoważnienia, zwanym dalej w umowie „Województwem Łódzkim” lub „Organizatorem Wyjazdu”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de-DE" w:bidi="de-DE"/>
        </w:rPr>
      </w:pPr>
      <w:r>
        <w:rPr>
          <w:rFonts w:cs="Arial" w:ascii="Arial" w:hAnsi="Arial"/>
          <w:b/>
          <w:sz w:val="20"/>
          <w:szCs w:val="20"/>
          <w:lang w:eastAsia="de-DE" w:bidi="de-D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/ym dalej „</w:t>
      </w:r>
      <w:r>
        <w:rPr>
          <w:rFonts w:cs="Arial" w:ascii="Arial" w:hAnsi="Arial"/>
          <w:b/>
          <w:sz w:val="20"/>
          <w:szCs w:val="20"/>
        </w:rPr>
        <w:t>Beneficjentem”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i dalej wspólnie </w:t>
      </w:r>
      <w:r>
        <w:rPr>
          <w:rFonts w:cs="Arial" w:ascii="Arial" w:hAnsi="Arial"/>
          <w:b/>
          <w:sz w:val="20"/>
          <w:szCs w:val="20"/>
        </w:rPr>
        <w:t>"Stronami".</w:t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spacing w:lineRule="auto" w:line="276" w:before="230" w:after="0"/>
        <w:ind w:hanging="0"/>
        <w:jc w:val="both"/>
        <w:rPr>
          <w:rStyle w:val="FontStyle15"/>
          <w:sz w:val="20"/>
          <w:szCs w:val="20"/>
        </w:rPr>
      </w:pPr>
      <w:r>
        <w:rPr>
          <w:sz w:val="20"/>
          <w:szCs w:val="20"/>
        </w:rPr>
        <w:t xml:space="preserve">Dofinansowanie udziału w Wyjeździe jest udzielane w ramach realizacji projektu </w:t>
      </w:r>
      <w:r>
        <w:rPr>
          <w:rFonts w:eastAsia="Arial"/>
          <w:sz w:val="20"/>
          <w:szCs w:val="20"/>
        </w:rPr>
        <w:t>„Samorządowe Centrum Gospodarki Cyrkularnej i  Umiędzynarodowienia Przedsiębiorstw Łódzkie Green Hub”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 II Oś priorytetowa: Innowacyjna i konkurencyjna gospodarka, Działanie: II.2: Internacjonalizacja przedsiębiorstw, Poddziałanie: II.2.2: Promocja gospodarcza regionu</w:t>
      </w:r>
      <w:r>
        <w:rPr>
          <w:bCs/>
          <w:sz w:val="20"/>
          <w:szCs w:val="20"/>
        </w:rPr>
        <w:t xml:space="preserve"> finansowanego z Regionalnego Programu Operacyjnego Województwa Łódzkiego na lata 2014 – 2020.</w:t>
      </w:r>
      <w:r>
        <w:rPr>
          <w:rStyle w:val="FontStyle14"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143" w:hanging="0"/>
        <w:rPr>
          <w:rStyle w:val="FontStyle15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76"/>
        <w:ind w:right="1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bookmarkStart w:id="0" w:name="_Hlk81994176"/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</w:t>
      </w:r>
      <w:bookmarkEnd w:id="0"/>
      <w:r>
        <w:rPr>
          <w:rFonts w:eastAsia="Arial"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Style41"/>
        <w:numPr>
          <w:ilvl w:val="0"/>
          <w:numId w:val="12"/>
        </w:numPr>
        <w:spacing w:lineRule="auto" w:line="276"/>
        <w:jc w:val="both"/>
        <w:rPr>
          <w:rFonts w:eastAsia="Arial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Przedmiotem umowy jest udzielenie przez Województwo Łódzkie Beneficjentowi dofinansowania  udziału w </w:t>
      </w:r>
      <w:r>
        <w:rPr>
          <w:rFonts w:eastAsia="Arial"/>
          <w:b/>
          <w:color w:val="000000"/>
          <w:sz w:val="20"/>
          <w:szCs w:val="20"/>
        </w:rPr>
        <w:t>Międzynarodowych Targach Żywności i Produktów Ekologicznych BIOEXPO Warsaw</w:t>
      </w:r>
      <w:r>
        <w:rPr>
          <w:rFonts w:eastAsia="Arial"/>
          <w:color w:val="000000"/>
          <w:sz w:val="20"/>
          <w:szCs w:val="20"/>
        </w:rPr>
        <w:t xml:space="preserve">, odbywających się w Nadarzynie (Polska) w dniach 5-7 października 2023 r., zwanego dalej „Wyjazdem”, o szacunkowej wartości całkowitej dla Beneficjenta w wysokości </w:t>
      </w:r>
      <w:r>
        <w:rPr>
          <w:rFonts w:eastAsia="Arial"/>
          <w:sz w:val="20"/>
          <w:szCs w:val="20"/>
        </w:rPr>
        <w:t>…………. PLN brutto (słownie brutto: ………………… 00/100).</w:t>
      </w:r>
    </w:p>
    <w:p>
      <w:pPr>
        <w:pStyle w:val="Akapitzlist"/>
        <w:widowControl w:val="false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stateczna wysokość dofinansowania zostanie ustalona po opłaceniu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wszystkich kosztów związanych z Wyjazdem i na taką kwotę zostanie wystawione zaświadczenie o pomocy de minimis. </w:t>
      </w:r>
    </w:p>
    <w:p>
      <w:pPr>
        <w:pStyle w:val="Akapitzlist"/>
        <w:widowControl w:val="false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zień zawarcia Umowy o dofinansowanie uczestnictwa w Wyjeździe jest dniem udzielenia pomocy de minimis. Na potwierdzenie wysokości udzielonej pomocy de minimis Beneficjent otrzymuje Zaświadczenie o pomocy de minimis, według wzoru, który stanowi </w:t>
      </w:r>
      <w:r>
        <w:rPr>
          <w:rFonts w:eastAsia="Arial" w:cs="Arial" w:ascii="Arial" w:hAnsi="Arial"/>
          <w:b/>
          <w:color w:val="000000"/>
          <w:sz w:val="20"/>
          <w:szCs w:val="20"/>
        </w:rPr>
        <w:t>Załącznik nr 2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>Wzór zaświadczenia o udzieleniu pomocy de minimis”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do niniejszej Umowy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Pomocy de minimis nie udziela się, jeżeli łącznie z inną pomocą udzieloną Beneficjentowi w odniesieniu do tych samych wydatków kwalifikujących się do objęcia pomocą spowodowałaby przekroczenie dopuszczalnej intensywności pomocy, określonej w przepisach mających zastosowanie przy udzielaniu pomocy innej niż pomoc de minimis. Wielkość pomocy określona zostanie  w oparciu o złożoną deklarację dotyczącą otrzymanej pomocy de minimis, stanowiącą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Załącznik nr 1 „Formularz informacji przedstawianych przy ubieganiu się o pomoc de minimis”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do niniejszej Umowy.</w:t>
      </w:r>
    </w:p>
    <w:p>
      <w:pPr>
        <w:pStyle w:val="Akapitzlist"/>
        <w:widowControl w:val="false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W Wyjeździe mogą wziąć udział maksymalnie </w:t>
      </w:r>
      <w:r>
        <w:rPr>
          <w:rFonts w:eastAsia="Arial" w:cs="Arial" w:ascii="Arial" w:hAnsi="Arial"/>
          <w:b/>
          <w:color w:val="000000"/>
          <w:sz w:val="20"/>
          <w:szCs w:val="20"/>
          <w:u w:val="single"/>
        </w:rPr>
        <w:t>dwie osob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reprezentujące Beneficjenta i przez niego wskazane, zwane w treści umowy Uczestnikami Wyjazdu. Ostateczna liczba osób zostanie określona przed podpisaniem umowy.</w:t>
      </w:r>
    </w:p>
    <w:p>
      <w:pPr>
        <w:pStyle w:val="Akapitzlist"/>
        <w:widowControl w:val="false"/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eneficjent zobowiązuje się do zapoznania Uczestnika Wyjazdu z treścią niniejszej umowy oraz Regulaminem udziału w Wyjeździe, stanowiącego </w:t>
      </w:r>
      <w:r>
        <w:rPr>
          <w:rFonts w:eastAsia="Arial" w:cs="Arial" w:ascii="Arial" w:hAnsi="Arial"/>
          <w:b/>
          <w:color w:val="000000"/>
          <w:sz w:val="20"/>
          <w:szCs w:val="20"/>
        </w:rPr>
        <w:t>Załącznik nr 3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i bierze na siebie odpowiedzialność za przestrzeganie przez Uczestnika Wyjazdu postanowień tych dokumentów. Oświadczenie Uczestnika Wyjazdu stanowi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łącznik nr 5 </w:t>
      </w:r>
      <w:r>
        <w:rPr>
          <w:rFonts w:eastAsia="Arial" w:cs="Arial" w:ascii="Arial" w:hAnsi="Arial"/>
          <w:color w:val="000000"/>
          <w:sz w:val="20"/>
          <w:szCs w:val="20"/>
        </w:rPr>
        <w:t>do umowy .</w:t>
      </w:r>
    </w:p>
    <w:p>
      <w:pPr>
        <w:pStyle w:val="Akapitzlist"/>
        <w:widowControl w:val="false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ramach dofinansowania, stanowiącego pomoc de minimis, Województwo Łódzkie pokryje następujące koszty: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lineRule="auto" w:line="276"/>
        <w:ind w:left="709" w:hanging="20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Koszt powierzchni wystawienniczej i niezbędnych elementów wyposażenia i infrastruktury stoiska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lineRule="auto" w:line="276"/>
        <w:ind w:left="851" w:hanging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Koszty wstępu na targi;</w:t>
        <w:tab/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lineRule="auto" w:line="276"/>
        <w:ind w:left="709" w:hanging="21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Koszty transportu uczestnika Wyjazdu – przejazd z Łodzi do Nadarzyna i z Nadarzyna </w:t>
        <w:br/>
        <w:t>do Łodzi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lineRule="auto" w:line="276"/>
        <w:ind w:left="567" w:hanging="142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Transport uczestnika Wyjazdu na miejscu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lineRule="auto" w:line="276"/>
        <w:ind w:left="567" w:hanging="142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Koszty zakwaterowania uczestnika Wyjazdu.</w:t>
      </w:r>
    </w:p>
    <w:p>
      <w:pPr>
        <w:pStyle w:val="Akapitzlist"/>
        <w:widowControl w:val="false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Koszty związane z transportem towaru, ubezpieczeniem zdrowotnym, dietami pobytowymi, wyżywieniem oraz inne koszty dodatkowe, związane z uczestnictwem w Wyjeździe </w:t>
      </w:r>
      <w:r>
        <w:rPr>
          <w:rFonts w:eastAsia="Arial" w:cs="Arial" w:ascii="Arial" w:hAnsi="Arial"/>
          <w:b/>
          <w:color w:val="000000"/>
          <w:sz w:val="20"/>
          <w:szCs w:val="20"/>
        </w:rPr>
        <w:t>Uczestnicy Wyjazdu pokrywają we własnym zakresie.</w:t>
      </w:r>
    </w:p>
    <w:p>
      <w:pPr>
        <w:pStyle w:val="Akapitzlist"/>
        <w:widowControl w:val="false"/>
        <w:suppressAutoHyphens w:val="false"/>
        <w:spacing w:lineRule="auto" w:line="276"/>
        <w:ind w:left="502" w:hanging="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suppressAutoHyphens w:val="false"/>
        <w:spacing w:lineRule="auto" w:line="276"/>
        <w:ind w:left="0"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2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bookmarkStart w:id="1" w:name="_Hlk110585242"/>
      <w:bookmarkEnd w:id="1"/>
      <w:r>
        <w:rPr>
          <w:rFonts w:eastAsia="Arial" w:cs="Arial" w:ascii="Arial" w:hAnsi="Arial"/>
          <w:color w:val="000000"/>
          <w:sz w:val="20"/>
          <w:szCs w:val="20"/>
        </w:rPr>
        <w:t xml:space="preserve">Beneficjent oświadcza, że prowadzi na terenie województwa łódzkiego działalność gospodarczą </w:t>
        <w:br/>
        <w:t>w jednej z 2 kluczowych branż, zgodnie ze Strategią Rozwoju Województwa Łódzkiego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edycyna, Farmacja, Kosmetyki;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nnowacyjne Rolnictwo i Przetwórstwo Rolno-Spożywcze;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bookmarkStart w:id="2" w:name="_Hlk110585242"/>
      <w:bookmarkEnd w:id="2"/>
      <w:r>
        <w:rPr>
          <w:rFonts w:eastAsia="Arial" w:cs="Arial" w:ascii="Arial" w:hAnsi="Arial"/>
          <w:color w:val="000000"/>
          <w:sz w:val="20"/>
          <w:szCs w:val="20"/>
        </w:rPr>
        <w:t>Beneficjent oświadcza, że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jest zarejestrowany w odpowiednim rejestrze i posiada siedzibę lub oddział przedsiębiorstwa, bądź, w przypadku osób fizycznych, prowadzi działalność gospodarczą, na terenie województwa łódzkiego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siada odpowiedni potencjał technologiczny pozwalający na realizację przyszłych kontraktów eksportowych zawartych w trakcie lub w wyniku uczestnictwa w Wyjeździe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złożył </w:t>
      </w:r>
      <w:r>
        <w:rPr>
          <w:rFonts w:eastAsia="Arial" w:cs="Arial" w:ascii="Arial" w:hAnsi="Arial"/>
          <w:sz w:val="20"/>
          <w:szCs w:val="20"/>
        </w:rPr>
        <w:t>deklarację dotyczącą otrzymanej pomocy de minimis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stanowiącą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Załącznik nr 1 „Formularz informacji przedstawianych przy ubieganiu się o pomoc de minimis” </w:t>
        <w:br/>
      </w:r>
      <w:r>
        <w:rPr>
          <w:rFonts w:eastAsia="Arial" w:cs="Arial" w:ascii="Arial" w:hAnsi="Arial"/>
          <w:color w:val="000000"/>
          <w:sz w:val="20"/>
          <w:szCs w:val="20"/>
        </w:rPr>
        <w:t>do niniejszej Umowy, a udzielona mu pomoc de minimis w danym roku, w którym została przyznana i w dwóch poprzednich latach kalendarzowych, nie przekroczyła równowartości 200 000 EUR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Beneficjent oświadcza, że Uczestnicy Wyjazdu znają język angielski w stopniu umożliwiającym samodzielną  komunikację oraz prezentację oferty handlowej/ usługowej/ biznesowej Beneficjenta w trakcie spotkań z potencjalnymi partnerami zagranicznymi podczas Wyjazd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czestnik Wyjazdu zobowiązuje się do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przestrzegania regulaminów oraz pełnego udziału we wszystkich wydarzeniach organizowanych w ramach udziału w Wyjeździe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godnego reprezentowania Województwa Łódzkiego, z poszanowaniem praw i zwyczajów kraju Wyjazdu, w tym przepisów sanitarno-porządkowych związanych z pandemią koronawirusa.</w:t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3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W przypadku, gdy realizacja Wyjazdu nie będzie możliwa z przyczyn niezależnych od Województwa Łódzkiego, jest ono uprawnione do rozwiązania umowy w formie pisemnej pod rygorem nieważności ze skutkiem natychmiastowym, przy czym Województwo Łódzkie  nie ponosi z tego tytułu żadnej odpowiedzialności, w tym w szczególności odszkodowawczej ani względem Beneficjenta, ani względem Uczestników Wyjazdu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ojewództwo Łódzkie nie ponosi odpowiedzialności za jakiekolwiek działania władz miejscowych, w tym takie, które mogą skutkować wykluczeniem Uczestnika Wyjazdu z udziału w Wyjeździe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ojewództwo Łódzkie nie ponosi odpowiedzialności za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bezpieczeństwo Uczestników Wyjazdu; 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szkody lub straty Beneficjenta lub Uczestnika Wyjazdu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przypadku zdarzeń nieprzewidzianych w niniejszej umowie, w szczególności w przypadku zdarzeń spowodowanych siłą wyższą, decyzję o dalszym sposobie wykonania umowy podejmuje Organizator Wyjazdu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Organizator Wyjazdu oświadcza, że w trakcie Wyjazdu mogą być wykonywane zdjęcia i nagrania audiowizualne. Beneficjent oświadcza, że nagrania i zdjęcia ukazujące logotypy lub znaki handlowe Beneficjenta mogą być używane przez Organizatora Wyjazdu w celu promocji wydarzenia w różnych mediach (dokumenty, telewizja, Internet itp.)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Beneficjent wyraża zgodę na publikowanie przez Organizatora Wyjazdu materiałów w różnych mediach z wykorzystaniem zdjęć, informacji o produktach oraz broszur zawierających firmę, logotypy, znaki handlowe i towarowe Beneficjenta przed, w trakcie i po wydarzeniu, jeżeli działania te mają na celu promocję Beneficjenta lub Organizatora Wyjazdu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eneficjent oświadcza, że wszystkie elementy graficzne, treści, projekty oraz zdjęcia przekazane Województwu Łódzkiemu na potrzeby uczestnictwa w Wyjeździe stanowią materiał, do którego Beneficjentowi przysługują autorskie prawa majątkowe, oraz, że </w:t>
      </w:r>
      <w:r>
        <w:rPr>
          <w:rFonts w:cs="Arial" w:ascii="Arial" w:hAnsi="Arial"/>
          <w:sz w:val="20"/>
          <w:szCs w:val="20"/>
        </w:rPr>
        <w:t>korzystanie z nich przez Województwo Łódzkie nie będzie naruszać dóbr i praw osób trzecich, a w szczególności praw własności intelektualnej</w:t>
      </w:r>
      <w:r>
        <w:rPr>
          <w:rFonts w:eastAsia="Arial"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przypadku niewywiązania się przez Beneficjenta lub Uczestnika Wyjazdu z obowiązków wynikających z niniejszej umowy, jest on zobowiązany, w terminie 14 dni od pisemnego wezwania przez Województwo Łódzkie, do zwrotu niemożliwych do odzyskania lub anulowania kosztów poniesionych przez Województwo Łódzkie, związanych z jego udziałem w działaniach projektowych określonych w niniejszej umowie.</w:t>
      </w:r>
    </w:p>
    <w:p>
      <w:pPr>
        <w:pStyle w:val="Akapitzlist"/>
        <w:widowControl w:val="false"/>
        <w:tabs>
          <w:tab w:val="clear" w:pos="709"/>
          <w:tab w:val="left" w:pos="360" w:leader="none"/>
        </w:tabs>
        <w:suppressAutoHyphens w:val="false"/>
        <w:spacing w:lineRule="auto" w:line="276"/>
        <w:ind w:left="363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4</w:t>
      </w:r>
    </w:p>
    <w:p>
      <w:pPr>
        <w:pStyle w:val="Akapitzlist"/>
        <w:widowControl w:val="false"/>
        <w:suppressAutoHyphens w:val="false"/>
        <w:spacing w:lineRule="auto" w:line="276"/>
        <w:ind w:lef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Beneficjent zobowiązuje się do:</w:t>
      </w:r>
    </w:p>
    <w:p>
      <w:pPr>
        <w:pStyle w:val="Akapitzlist"/>
        <w:widowControl w:val="false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nformowania, że Wyjazd został sfinansowany ze środków projektu „</w:t>
      </w:r>
      <w:r>
        <w:rPr>
          <w:rFonts w:eastAsia="Arial" w:cs="Arial" w:ascii="Arial" w:hAnsi="Arial"/>
          <w:sz w:val="20"/>
          <w:szCs w:val="20"/>
        </w:rPr>
        <w:t>Samorządowe Centrum Gospodarki Cyrkularnej i  Umiędzynarodowienia Przedsiębiorstw Łódzkie Green Hub”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finansowanego z Regionalnego Programu Operacyjnego Województwa Łódzkiego na lata 2014 – 2020 na swojej stronie internetowej lub na profilach w mediach społecznościowych, w komunikatach kierowanych do mediów i w innych komunikatach informacyjno-promocyjnych Beneficjenta, związanych z Wyjazdem;</w:t>
      </w:r>
    </w:p>
    <w:p>
      <w:pPr>
        <w:pStyle w:val="Akapitzlist"/>
        <w:widowControl w:val="false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udostępnienia Województwu Łódzkiemu logotypu swojego przedsiębiorstwa, celem zamieszczenia go na stronie internetowej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color w:val="0D0D0D"/>
          <w:sz w:val="20"/>
          <w:szCs w:val="20"/>
        </w:rPr>
        <w:t>https://biznes.lodzkie.pl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color w:val="0D0D0D"/>
          <w:sz w:val="20"/>
          <w:szCs w:val="20"/>
        </w:rPr>
        <w:t xml:space="preserve"> w zakładce dot. obecności Województwa Łódzkiego na </w:t>
      </w:r>
      <w:r>
        <w:rPr>
          <w:rStyle w:val="FontStyle12"/>
          <w:b w:val="false"/>
          <w:sz w:val="20"/>
          <w:szCs w:val="20"/>
        </w:rPr>
        <w:t xml:space="preserve">Międzynarodowych Targach Żywności i Produktów Ekologicznych BIOEXPO Warsaw </w:t>
      </w:r>
      <w:r>
        <w:rPr>
          <w:rFonts w:eastAsia="Arial" w:cs="Arial" w:ascii="Arial" w:hAnsi="Arial"/>
          <w:sz w:val="20"/>
          <w:szCs w:val="20"/>
        </w:rPr>
        <w:t>oraz we wszystkich innych materiałach promocyjnych, gdzie zasadna będzie prezentacja przedsiębiorstw, które skorzystały ze wsparcia w ramach wspomnianego projektu, w szczególności na profilach Województwa Łódzkiego w mediach społecznościowych.</w:t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5</w:t>
      </w:r>
    </w:p>
    <w:p>
      <w:pPr>
        <w:pStyle w:val="Akapitzlist"/>
        <w:widowControl w:val="false"/>
        <w:suppressAutoHyphens w:val="false"/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la potrzeb kontrolnych i sprawozdawczych związanych z realizacją przez Województwo Łódzkie projektu </w:t>
      </w: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Samorządowe Centrum Gospodarki Cyrkularnej i  Umiędzynarodowienia Przedsiębiorstw Łódzkie Green Hub”</w:t>
      </w:r>
      <w:r>
        <w:rPr>
          <w:rFonts w:cs="Arial" w:ascii="Arial" w:hAnsi="Arial"/>
          <w:bCs/>
          <w:sz w:val="20"/>
          <w:szCs w:val="20"/>
        </w:rPr>
        <w:t xml:space="preserve"> finansowanego z Regionalnego Programu Operacyjnego Województwa Łódzkiego na lata 2014 – 2020, </w:t>
      </w:r>
      <w:r>
        <w:rPr>
          <w:rFonts w:eastAsia="Arial" w:cs="Arial" w:ascii="Arial" w:hAnsi="Arial"/>
          <w:color w:val="000000"/>
          <w:sz w:val="20"/>
          <w:szCs w:val="20"/>
        </w:rPr>
        <w:t>Beneficjent zobowiązuje się do niezwłocznego, nie później niż w ciągu 30 dni od daty ich zawarcia, przekazania Województwu Łódzkiemu, w formie dokumentów zanonimizowanych, kopii wszelkich kontraktów i umów handlowych, które zostaną zawarte przez Beneficjenta w trakcie lub w wyniku uczestnictwa w Wyjeździe.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6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miany umowy wymagają formy pisemnej, pod rygorem nieważności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7</w:t>
      </w:r>
    </w:p>
    <w:p>
      <w:pPr>
        <w:pStyle w:val="Akapitzlist"/>
        <w:widowControl w:val="false"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sprawach nieuregulowanych umową mają zastosowanie przepisy Kodeksu cywilnego.</w:t>
      </w:r>
    </w:p>
    <w:p>
      <w:pPr>
        <w:pStyle w:val="Akapitzlist"/>
        <w:widowControl w:val="false"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Spory wynikłe w toku realizacji umowy będą rozstrzygane przez sąd właściwy miejscowo dla siedziby Województwa Łódzkiego.</w:t>
      </w:r>
    </w:p>
    <w:p>
      <w:pPr>
        <w:pStyle w:val="Akapitzlist"/>
        <w:widowControl w:val="false"/>
        <w:suppressAutoHyphens w:val="false"/>
        <w:spacing w:lineRule="auto" w:line="276"/>
        <w:ind w:left="357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8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Umowę sporządzono w dwóch jednobrzmiących egzemplarzach, jeden dla Województwa Łódzkiego i jeden dla Beneficjenta.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9</w:t>
      </w:r>
    </w:p>
    <w:p>
      <w:pPr>
        <w:pStyle w:val="Akapitzlist"/>
        <w:widowControl w:val="false"/>
        <w:numPr>
          <w:ilvl w:val="0"/>
          <w:numId w:val="8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Łódzkie realizując obowiązek informowania osób, których dane osobowe są przetwarzane w związku z zawarciem umowy informuje, że administratorem danych osobowych jest Zarząd Województwa Łódzkiego. Pozostałe informacje zawarte są w </w:t>
      </w:r>
      <w:r>
        <w:rPr>
          <w:rFonts w:cs="Arial" w:ascii="Arial" w:hAnsi="Arial"/>
          <w:b/>
          <w:sz w:val="20"/>
          <w:szCs w:val="20"/>
        </w:rPr>
        <w:t>Załączniku nr 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>Klauzula informacyjna o przetwarzaniu danych osobowych”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umowy.</w:t>
      </w:r>
    </w:p>
    <w:p>
      <w:pPr>
        <w:pStyle w:val="Akapitzlist"/>
        <w:widowControl w:val="false"/>
        <w:numPr>
          <w:ilvl w:val="0"/>
          <w:numId w:val="8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zapoznał się z klauzulą informacyjną o przetwarzaniu danych osobowych, zawartą w Załączniku nr 4 do umowy, oraz przekazał ją do zapoznania się przez Uczestników Wyjazdu.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łączniki: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sz w:val="20"/>
          <w:szCs w:val="20"/>
        </w:rPr>
        <w:t>Formularz informacji przedstawianych przy ubieganiu się o pomoc de minimis.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zór zaświadczenia o udzieleniu pomocy de minimis.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Regulamin udziału w Wyjeździe. 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lauzula informacyjna o przetwarzaniu danych osobowych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Uczestnika Wyjazdu o zapoznaniu się z umową o dofinansowanie i regulaminem stanowiącym załącznik nr 3 do tej umowy, o wyrażeniu zgody na wykorzystywanie wizerunku, o zgodzie na przetwarzanie danych osobowych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ojewództwo Łódzkie</w:t>
        <w:tab/>
        <w:tab/>
        <w:tab/>
        <w:tab/>
        <w:tab/>
        <w:t xml:space="preserve">                   </w:t>
        <w:tab/>
        <w:tab/>
        <w:t>Beneficjent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005" w:leader="none"/>
        </w:tabs>
        <w:spacing w:lineRule="auto" w:line="27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851" w:footer="1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657850" cy="6946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0"/>
      <w:lang w:val="en-US"/>
    </w:rPr>
  </w:style>
  <w:style w:type="character" w:styleId="WW8Num1z0">
    <w:name w:val="WW8Num1z0"/>
    <w:qFormat/>
    <w:rPr>
      <w:rFonts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18"/>
      <w:szCs w:val="18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kern w:val="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46"/>
      <w:ind w:hanging="355"/>
      <w:jc w:val="both"/>
    </w:pPr>
    <w:rPr>
      <w:rFonts w:ascii="Arial" w:hAnsi="Arial" w:eastAsia="Times New Roman" w:cs="Arial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kern w:val="0"/>
      <w:sz w:val="22"/>
      <w:szCs w:val="21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46"/>
      <w:ind w:hanging="331"/>
    </w:pPr>
    <w:rPr>
      <w:rFonts w:ascii="Arial" w:hAnsi="Arial" w:eastAsia="Times New Roman" w:cs="Arial"/>
      <w:kern w:val="0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  <w:jc w:val="both"/>
    </w:pPr>
    <w:rPr>
      <w:rFonts w:ascii="Calibri" w:hAnsi="Calibri" w:cs="Calibri"/>
      <w:kern w:val="0"/>
      <w:sz w:val="22"/>
      <w:szCs w:val="22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02"/>
      <w:ind w:firstLine="226"/>
    </w:pPr>
    <w:rPr>
      <w:rFonts w:ascii="Arial" w:hAnsi="Arial" w:eastAsia="Times New Roman" w:cs="Arial"/>
      <w:kern w:val="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43"/>
      <w:ind w:hanging="346"/>
    </w:pPr>
    <w:rPr>
      <w:rFonts w:ascii="Arial" w:hAnsi="Arial" w:eastAsia="Times New Roman" w:cs="Arial"/>
      <w:kern w:val="0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64"/>
      <w:ind w:hanging="326"/>
    </w:pPr>
    <w:rPr>
      <w:rFonts w:ascii="Arial" w:hAnsi="Arial" w:eastAsia="Times New Roman" w:cs="Arial"/>
      <w:kern w:val="0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533"/>
    </w:pPr>
    <w:rPr>
      <w:rFonts w:ascii="Arial" w:hAnsi="Arial" w:eastAsia="Times New Roman" w:cs="Arial"/>
      <w:kern w:val="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64"/>
      <w:ind w:hanging="346"/>
      <w:jc w:val="both"/>
    </w:pPr>
    <w:rPr>
      <w:rFonts w:ascii="Arial" w:hAnsi="Arial" w:eastAsia="Times New Roman" w:cs="Arial"/>
      <w:kern w:val="0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4"/>
      <w:ind w:hanging="278"/>
      <w:jc w:val="both"/>
    </w:pPr>
    <w:rPr>
      <w:rFonts w:ascii="Arial" w:hAnsi="Arial" w:eastAsia="Times New Roman" w:cs="Arial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53:00Z</dcterms:created>
  <dc:creator>marcin.dudzinski</dc:creator>
  <dc:description/>
  <cp:keywords/>
  <dc:language>en-US</dc:language>
  <cp:lastModifiedBy>Renata Klimaszewska</cp:lastModifiedBy>
  <cp:lastPrinted>2023-07-14T14:57:00Z</cp:lastPrinted>
  <dcterms:modified xsi:type="dcterms:W3CDTF">2023-08-07T08:53:00Z</dcterms:modified>
  <cp:revision>8</cp:revision>
  <dc:subject/>
  <dc:title>Łódź, dnia</dc:title>
</cp:coreProperties>
</file>